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Рудные тела </w:t>
      </w:r>
      <w:r>
        <w:rPr>
          <w:i/>
        </w:rPr>
        <w:t>проявления</w:t>
      </w:r>
      <w:r>
        <w:rPr/>
        <w:t xml:space="preserve"> (I-1-5) локализованы в песчаниках, конгломератах, туфопесчаниках удинской свиты и размещаются на различных гипсометрических уровнях. Глубина их залегания от дневной поверхности колеблется от 18 до 540 м; стволовая мощность – от 0,14 до 2,1 м; содержание урана – от 0,01 до 0,091 %. Рудные тела группируются в три горизонта. Расстояние между горизонтами по вертикали составляет 70–150 м. Предполагается пластовая форма рудных тел площадью 2,5 км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1:00Z</dcterms:created>
  <dc:creator>Kat</dc:creator>
  <dc:description/>
  <cp:keywords/>
  <dc:language>en-US</dc:language>
  <cp:lastModifiedBy>Kat</cp:lastModifiedBy>
  <dcterms:modified xsi:type="dcterms:W3CDTF">2024-05-06T14:02:00Z</dcterms:modified>
  <cp:revision>1</cp:revision>
  <dc:subject/>
  <dc:title>Рудные тела проявления (I-1-5) локализованы в песчаниках, конгломератах, туфопесчаниках удинской свиты и размещаются на различных гипсометрических уровнях</dc:title>
</cp:coreProperties>
</file>